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994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94" w:type="dxa"/>
            <w:tcBorders/>
          </w:tcPr>
          <w:p>
            <w:pPr>
              <w:pStyle w:val="Normal"/>
              <w:tabs>
                <w:tab w:val="clear" w:pos="708"/>
                <w:tab w:val="left" w:pos="9975" w:leader="none"/>
                <w:tab w:val="right" w:pos="14300" w:leader="none"/>
              </w:tabs>
              <w:ind w:left="2018" w:right="-4145" w:hanging="3783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               №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2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ведомственной структуре расходов бюджета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9.12. 2021года №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251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35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9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9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8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8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г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9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853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774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1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498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7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35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4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4419"/>
              <w:gridCol w:w="4995"/>
            </w:tblGrid>
            <w:tr>
              <w:trPr>
                <w:trHeight w:val="510" w:hRule="atLeast"/>
              </w:trPr>
              <w:tc>
                <w:tcPr>
                  <w:tcW w:w="5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235" w:hanging="0"/>
                    <w:jc w:val="center"/>
                    <w:rPr/>
                  </w:pPr>
                  <w:r>
                    <w:rPr/>
                    <w:t>2,02,0</w:t>
                  </w:r>
                </w:p>
              </w:tc>
              <w:tc>
                <w:tcPr>
                  <w:tcW w:w="4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124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4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124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0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533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7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73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70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7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90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868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 Горького до земельного участка № 66 по ул. Мира в  ст-це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 Формирование комфортной городской среды на 2018-2024 годы на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72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качественно нового уровня развития инфраструктуры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30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300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3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9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А.В.Бортникова</w:t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IRU-USER</cp:lastModifiedBy>
  <cp:lastPrinted>2023-02-28T09:57:00Z</cp:lastPrinted>
  <dcterms:modified xsi:type="dcterms:W3CDTF">2023-02-28T06:57:00Z</dcterms:modified>
  <cp:revision>12</cp:revision>
  <dc:subject/>
  <dc:title>ПРИЛОЖЕНИЕ 3</dc:title>
</cp:coreProperties>
</file>